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52"/>
          <w:szCs w:val="52"/>
        </w:rPr>
      </w:pPr>
      <w:r>
        <w:rPr>
          <w:rFonts w:eastAsia="Songti SC Bold;Malgun Gothic Semilight" w:cs="Songti SC Bold;Malgun Gothic Semilight" w:ascii="Songti SC Bold;Malgun Gothic Semilight" w:hAnsi="Songti SC Bold;Malgun Gothic Semilight"/>
          <w:b/>
          <w:sz w:val="52"/>
          <w:szCs w:val="52"/>
        </w:rPr>
        <w:drawing>
          <wp:inline distT="0" distB="0" distL="0" distR="0">
            <wp:extent cx="1457960" cy="1457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52"/>
          <w:szCs w:val="52"/>
        </w:rPr>
      </w:pPr>
      <w:r>
        <w:rPr>
          <w:rFonts w:ascii="Songti SC Bold;Malgun Gothic Semilight" w:hAnsi="Songti SC Bold;Malgun Gothic Semilight" w:cs="Songti SC Bold;Malgun Gothic Semilight" w:eastAsia="Songti SC Bold;Malgun Gothic Semilight"/>
          <w:b/>
          <w:sz w:val="52"/>
          <w:szCs w:val="52"/>
        </w:rPr>
        <w:t>山东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32"/>
          <w:szCs w:val="32"/>
        </w:rPr>
      </w:pPr>
      <w:r>
        <w:rPr>
          <w:rFonts w:ascii="Songti SC Bold;Malgun Gothic Semilight" w:hAnsi="Songti SC Bold;Malgun Gothic Semilight" w:cs="Songti SC Bold;Malgun Gothic Semilight" w:eastAsia="Songti SC Bold;Malgun Gothic Semilight"/>
          <w:b/>
          <w:sz w:val="52"/>
          <w:szCs w:val="52"/>
        </w:rPr>
        <w:t>毕业设计（论文）手册</w:t>
      </w:r>
    </w:p>
    <w:p>
      <w:pPr>
        <w:pStyle w:val="Normal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32"/>
          <w:szCs w:val="32"/>
        </w:rPr>
      </w:pPr>
      <w:r>
        <w:rPr>
          <w:rFonts w:eastAsia="Songti SC Bold;Malgun Gothic Semilight" w:cs="Songti SC Bold;Malgun Gothic Semilight" w:ascii="Songti SC Bold;Malgun Gothic Semilight" w:hAnsi="Songti SC Bold;Malgun Gothic Semilight"/>
          <w:b/>
          <w:sz w:val="32"/>
          <w:szCs w:val="32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993"/>
        <w:gridCol w:w="2409"/>
      </w:tblGrid>
      <w:tr>
        <w:trPr>
          <w:trHeight w:val="978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学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院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专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业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班级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91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78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理工大学教务处编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四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ongti SC Bold">
    <w:altName w:val="Malgun Gothic Semilight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33:00Z</dcterms:created>
  <dc:creator>CN=郭万保/OU=办公室/OU=山东理工大学/O=sdlg</dc:creator>
  <dc:description/>
  <dc:language>en-US</dc:language>
  <cp:lastModifiedBy>WPS_1601964548</cp:lastModifiedBy>
  <dcterms:modified xsi:type="dcterms:W3CDTF">2024-01-05T00:38:13Z</dcterms:modified>
  <cp:revision>5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F792DDA2A4B2DBF806DD6053DF87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