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</w:rPr>
      </w:pP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山东理工大学课程替代申请审批流程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课程替代目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流程用于处理因培养方案变动等原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导致重修课程名称或课程代码与原课程不一致的问题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可替代课程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因培养方案变动，重修课程名称或课程代码变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体育课程重修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生</w:t>
      </w:r>
      <w:r>
        <w:rPr>
          <w:rFonts w:ascii="仿宋" w:hAnsi="仿宋" w:cs="仿宋" w:eastAsia="仿宋"/>
          <w:sz w:val="32"/>
          <w:szCs w:val="32"/>
        </w:rPr>
        <w:t>变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一选修课模块内的课程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学校规定的其他可替代课程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校内课程替代申请流程：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276.6pt;mso-wrap-distance-right:0pt" filled="f" o:ole="">
            <v:imagedata r:id="rId3" o:title=""/>
          </v:shape>
          <o:OLEObject Type="Embed" ProgID="Visio.Drawing.11" ShapeID="ole_rId2" DrawAspect="Content" ObjectID="_1668768672" r:id="rId2"/>
        </w:object>
      </w:r>
    </w:p>
    <w:p>
      <w:pPr>
        <w:pStyle w:val="Normal"/>
        <w:ind w:firstLine="640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说明：维护在课程替代库中的替代关系不需要学院和教务处审核，提交之后立即生效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学生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学生下载《山东理工大学校内课程替代申请表》（教务处网站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学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档下载</w:t>
      </w:r>
      <w:r>
        <w:rPr>
          <w:rFonts w:ascii="仿宋" w:hAnsi="仿宋" w:cs="仿宋" w:eastAsia="仿宋"/>
          <w:sz w:val="32"/>
          <w:szCs w:val="32"/>
        </w:rPr>
        <w:t>），打印并填写相关信息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（科研）工作办公室</w:t>
      </w:r>
      <w:r>
        <w:rPr>
          <w:rFonts w:ascii="仿宋" w:hAnsi="仿宋" w:cs="仿宋" w:eastAsia="仿宋"/>
          <w:sz w:val="32"/>
          <w:szCs w:val="32"/>
        </w:rPr>
        <w:t>审核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登录教学综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服务平台，在【报名申请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【校内课程替代申请】中选择替代课程与被替代课程，填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说明</w:t>
      </w:r>
      <w:r>
        <w:rPr>
          <w:rFonts w:ascii="仿宋" w:hAnsi="仿宋" w:cs="仿宋" w:eastAsia="仿宋"/>
          <w:sz w:val="32"/>
          <w:szCs w:val="32"/>
        </w:rPr>
        <w:t>后提交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需审核的提交后自动通过，需要审核的经学院、教务处审核通过后生效，可通过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流程跟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注审核状态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2481580" cy="31013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748655" cy="758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注意：替代课程可以是任意考试通过的课程，被替代课程必须是计划内的课程，否则无法选择。层次关系选择“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=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3540760" cy="26409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2913380" cy="1689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通过流程跟踪查看审核状态，学生可撤销或删除填写有误申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749290" cy="7912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758180" cy="8820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FF0000"/>
          <w:sz w:val="32"/>
          <w:szCs w:val="32"/>
          <w:lang w:val="en-US" w:eastAsia="zh-CN"/>
        </w:rPr>
        <w:t>注意：学生成绩查询为学生成绩原始记录，不会删除。校内课程替代完成后，被替代课程信息在将成绩单中删除，系统自动计算的平均学分绩点等成绩、学分均使用替代课程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教学（科研）工作办公室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3361055" cy="20421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5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22875" cy="17354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7325" cy="12712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3240" b="4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院可增加替代关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7595" cy="22809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山东理工大学校内课程替代申请表</w:t>
      </w:r>
    </w:p>
    <w:tbl>
      <w:tblPr>
        <w:tblStyle w:val="4"/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92"/>
        <w:gridCol w:w="900"/>
        <w:gridCol w:w="1081"/>
        <w:gridCol w:w="1440"/>
        <w:gridCol w:w="1260"/>
        <w:gridCol w:w="360"/>
        <w:gridCol w:w="539"/>
        <w:gridCol w:w="721"/>
        <w:gridCol w:w="360"/>
        <w:gridCol w:w="1624"/>
      </w:tblGrid>
      <w:tr>
        <w:trPr>
          <w:trHeight w:val="3152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替代课程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因培养方案变动，重修课程名称或课程代码变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育课程重修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生</w:t>
            </w:r>
            <w:r>
              <w:rPr>
                <w:rFonts w:ascii="宋体" w:hAnsi="宋体" w:cs="宋体"/>
                <w:sz w:val="24"/>
                <w:szCs w:val="24"/>
              </w:rPr>
              <w:t>变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一选修课模块内的课程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规定的其他可替代课程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流程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课程替代申请表，交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审核，通过后</w:t>
            </w:r>
            <w:r>
              <w:rPr>
                <w:rFonts w:ascii="宋体" w:hAnsi="宋体" w:cs="宋体"/>
                <w:sz w:val="24"/>
                <w:szCs w:val="24"/>
              </w:rPr>
              <w:t>登录教学信息综合服务平台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报名申请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校内课程替代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需审核的自动替代成功，需要审核的经学院、教务处审核后生效；</w:t>
            </w:r>
            <w:bookmarkStart w:id="0" w:name="_GoBack"/>
            <w:bookmarkEnd w:id="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由学生所在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留存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替代课程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被替代课程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情况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80" w:before="0" w:after="0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所在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widowControl w:val="false"/>
              <w:spacing w:before="0" w:after="0"/>
              <w:ind w:firstLine="672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bidi w:val="0"/>
        <w:rPr>
          <w:rFonts w:eastAsia="宋体"/>
          <w:lang w:eastAsia="zh-CN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8" w:right="1418" w:gutter="0" w:header="851" w:top="1418" w:footer="1418" w:bottom="147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4:00Z</dcterms:created>
  <dc:creator>paradise</dc:creator>
  <dc:description/>
  <dc:language>en-US</dc:language>
  <cp:lastModifiedBy>paradise</cp:lastModifiedBy>
  <dcterms:modified xsi:type="dcterms:W3CDTF">2024-04-18T03:4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5A2680D344FF9A3AA13B99273E4ED_11</vt:lpwstr>
  </property>
  <property fmtid="{D5CDD505-2E9C-101B-9397-08002B2CF9AE}" pid="3" name="KSOProductBuildVer">
    <vt:lpwstr>2052-12.1.0.16417</vt:lpwstr>
  </property>
</Properties>
</file>